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фискалним касама</w:t>
      </w:r>
    </w:p>
    <w:p>
      <w:pPr>
        <w:pStyle w:val="Header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по хитном поступку –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Приједлог закона о измјенама и допунама Закона о фискалним касама – по хитном поступку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два гласа уздржана, Давор Шешић и Горан Нешковић) заузели су став, да за, Приједлог закона о измјенама и допунама Закона о фискалним касама – по хитном поступку, постоје претпоставке за разматрање на Седмој посебн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доприносим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измјенама и допунама Закона о доприносим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, Давор Шешић и Горан Нешковић) заузели су став, да за, Нацрт закона о измјенама и допунама Закона о доприносима, постоје претпоставке за разматрање на Седмој посебној сједници Народне скупштине Републике Српске,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</w:t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порезу на доходак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измјенама и допунама Закона о порезу на доходак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, Давор Шешић и Горан Нешковић) заузели су став, да за, Нацрт закона о измјенама и допунама Закона о порезу на доходак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роковима измирења новчаних обавез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роковима измирења новчаних обавез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, Давор Шешић и Горан Нешковић) заузели су став, да за, Нацрт закона о роковима измирења новчаних обавеза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порезу на непокретност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порезу на непокретност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против, Давор Шешић и Горан Нешковић) заузели су став, да за, Нацрт закона о порезу на непокретности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порезу на добит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порезу на добит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 гласа уздржана, Давор Шешић и Горан Нешковић) заузели су став, да за, Нацрт закона о порезу на добит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 закона о одгођеном плаћању пореског дуг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одгођеном плаћању пореског дуг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</w:t>
      </w:r>
      <w:r>
        <w:rPr>
          <w:sz w:val="22"/>
          <w:szCs w:val="22"/>
          <w:lang w:val="sr-BA"/>
        </w:rPr>
        <w:tab/>
        <w:t xml:space="preserve">          Образложење поменутог Нацрт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, Давор Шешић и Горан Нешковић) заузели су став, да за, Нацрт закона о одгођеном плаћању пореског дуга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здравственој заштит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измјенама и допунама Закона о здравственој заштит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г-дин Томислав Ивић, представник Министарства здравља и социјалне заштит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против, Давор Шешић и Горан Нешковић) заузели су став, да за, Нацрт закона о измјенама и допунама Закона о здравственој заштити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рачуноводству и ревизији Републике Српск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рачуноводству и ревизији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Миле Баника, представник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, Давор Шешић и Горан Нешковић) заузели су став, да за, Нацрт закона о рачуноводству и ревизији Републике Српске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јединственом регистру финансијских извјештаја Републике Српск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измјенама и допунама Закона о јединственом регистру финансијских извјештај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Миле Баника, представник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, Давор Шешић и Горан Нешковић) заузели су став, да за, Нацрт закона о измјенама и допунама Закона о јединственом регистру финансијских извјештаја Републике Српске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Закона о инвестиционим фондовим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измјенама и допунама Закона о инвестиционим фондовим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Ружица Моцоња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против, Давор Шешић и Горан Нешковић) заузели су став, да за, Нацрт закона о измјенама и допунама Закона о инвестиционим фондовима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обавезним осигурањима у саобраћају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обавезним осигурањима у саобраћају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Ружица Моцоња, представница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, Давор Шешић и Горан Нешковић) заузели су став, да за, Нацрт закона о обавезним осигурањима у саобраћају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Header"/>
        <w:jc w:val="both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фискалној одговорности у Републици Српској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фискалној одговорности у Републици Српској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Поповић, представник Министарства финансија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уздржана, Давор Шешић и Горан Нешковић) заузели су став, да за, Нацрт закона о фискалној одговорности у Републици Српској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361</w:t>
      </w:r>
      <w:r>
        <w:rPr>
          <w:sz w:val="22"/>
          <w:szCs w:val="22"/>
          <w:lang w:val="sr-BA"/>
        </w:rPr>
        <w:t>/15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Датум: 3.3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Нацрта закона о адвокатури Републике Српске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3.3.2015. године, на којој је разматран Нацрт закона о адвокатури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Бранислав Ракић и Горан Нешковић,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 xml:space="preserve">            Сједници нису присуствовали: Здравко Крсмановић, Споменка Стевановић и Игор Остојић, чланови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Сједници су присуствовали акредитовани представници: Комора доктора стоматологије Републике Српске, Самостални синдикат средњих школа Републике Српске и </w:t>
      </w:r>
      <w:r>
        <w:rPr>
          <w:sz w:val="22"/>
          <w:szCs w:val="22"/>
          <w:lang w:val="sr-Latn-BA"/>
        </w:rPr>
        <w:t>Transparency international BiH</w:t>
      </w:r>
      <w:r>
        <w:rPr>
          <w:sz w:val="22"/>
          <w:szCs w:val="22"/>
          <w:lang w:val="sr-BA"/>
        </w:rPr>
        <w:t>, као и представници Удружења акцинара инвестиционих фондов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г-дин Горан Гајић, представник Министарства правд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већином гласова (уз два гласа против, Давор Шешић и Горан Нешковић) заузели су став, да за, Нацрт закона о адвокатури Републике Српске, постоје претпоставке за разматрање на Седмој посебн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Наведени закључак усвојен је једногласно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, г-дин Светозар Јовано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Header"/>
        <w:jc w:val="both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sz w:val="18"/>
        <w:szCs w:val="18"/>
        <w:lang w:val="bs-BA"/>
      </w:rPr>
    </w:pPr>
    <w:r>
      <w:rPr>
        <w:sz w:val="18"/>
        <w:szCs w:val="18"/>
        <w:lang w:val="sr-BA"/>
      </w:rPr>
      <w:t>ЗАКОНОДАВНИ ОДБОР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9:33:00Z</dcterms:created>
  <dc:creator>GordanaDjajic</dc:creator>
  <dc:description/>
  <dc:language>en-US</dc:language>
  <cp:lastModifiedBy>Milos</cp:lastModifiedBy>
  <cp:lastPrinted>2015-03-04T08:18:00Z</cp:lastPrinted>
  <dcterms:modified xsi:type="dcterms:W3CDTF">2015-12-22T19:33:00Z</dcterms:modified>
  <cp:revision>2</cp:revision>
  <dc:subject/>
  <dc:title/>
</cp:coreProperties>
</file>